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ome 4-gon Conclusions in Geometry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 New Slant on Definition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quare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traditional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square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ll of its sides have the same length and it has at least one right angle.</w:t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new-slant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square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ctangl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traditional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rectangle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 has opposite sides of equal length and at least one right angle.</w:t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new-slant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rectangle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Kit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traditional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kite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 has two pairs of adjacent sides that are of equal length.</w:t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new-slant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kite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hombu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traditional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rhombus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ll of its sides have the same length.</w:t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new-slant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rhombus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arallelogram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Traditional definition #1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parallelogram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 has opposite sides of equal length and no right angle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Traditional definition #2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parallelogram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its opposite sides are parallel </w:t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new-slant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parallelogram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rapezoid (special kudos for getting this one!)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traditional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trapezoid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 has exactly one pair of parallel sides.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u w:val="single"/>
        </w:rPr>
        <w:t>A new-slant definition</w:t>
      </w:r>
      <w:r>
        <w:rPr>
          <w:rFonts w:cs="Arial" w:ascii="Arial" w:hAnsi="Arial"/>
          <w:sz w:val="40"/>
        </w:rPr>
        <w:t>: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4-gon is a </w:t>
      </w:r>
      <w:r>
        <w:rPr>
          <w:rFonts w:cs="Arial" w:ascii="Arial" w:hAnsi="Arial"/>
          <w:i/>
          <w:sz w:val="40"/>
        </w:rPr>
        <w:t>trapezoid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and only if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Session 3-MB</w:t>
    </w:r>
  </w:p>
  <w:p>
    <w:pPr>
      <w:pStyle w:val="Footer"/>
      <w:jc w:val="right"/>
      <w:rPr/>
    </w:pPr>
    <w:r>
      <w:rPr>
        <w:rFonts w:cs="Arial" w:ascii="Arial" w:hAnsi="Arial"/>
        <w:b/>
        <w:sz w:val="18"/>
      </w:rPr>
      <w:t xml:space="preserve">Transparency of Some 4-gon Conclusions:  Page 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6</w:t>
    </w:r>
    <w:r>
      <w:rPr>
        <w:rStyle w:val="PageNumber"/>
        <w:sz w:val="1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</w:rPr>
      <w:t xml:space="preserve"> of 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6</w:t>
    </w:r>
    <w:r>
      <w:rPr>
        <w:rStyle w:val="PageNumber"/>
        <w:sz w:val="18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17:00Z</dcterms:created>
  <dc:creator>Research Partime</dc:creator>
  <dc:description/>
  <dc:language>en-US</dc:language>
  <cp:lastModifiedBy>Robert Kansky</cp:lastModifiedBy>
  <cp:lastPrinted>2004-04-18T14:14:00Z</cp:lastPrinted>
  <dcterms:modified xsi:type="dcterms:W3CDTF">2004-05-18T15:17:00Z</dcterms:modified>
  <cp:revision>2</cp:revision>
  <dc:subject/>
  <dc:title>Some 4-gon Conclusions in Geometry:</dc:title>
</cp:coreProperties>
</file>