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2"/>
        </w:rPr>
        <w:t>Puzzling Dozen – Same But Differe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937250" cy="3383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4067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06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Session 7-MB</w:t>
    </w:r>
  </w:p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Transparency:  Puzzling Doze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8:11:00Z</dcterms:created>
  <dc:creator>Research Partime</dc:creator>
  <dc:description/>
  <dc:language>en-US</dc:language>
  <cp:lastModifiedBy>Robert Kansky</cp:lastModifiedBy>
  <cp:lastPrinted>2004-04-28T11:55:00Z</cp:lastPrinted>
  <dcterms:modified xsi:type="dcterms:W3CDTF">2004-05-18T18:11:00Z</dcterms:modified>
  <cp:revision>2</cp:revision>
  <dc:subject/>
  <dc:title>Puzzling Dozen:  Same But Different</dc:title>
</cp:coreProperties>
</file>